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 Крагујевац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радско веће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60-39/19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Defaul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ул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019. године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. 25/15-пречишћен текст и 12/19) и члана 49. став 3. Пословника о раду Градског већа (''Службени лист града Крагујевца'', број 17/19), на седници одржаној дана</w:t>
      </w:r>
      <w:r>
        <w:rPr>
          <w:rFonts w:cs="Arial" w:ascii="Arial" w:hAnsi="Arial"/>
          <w:sz w:val="22"/>
          <w:szCs w:val="22"/>
        </w:rPr>
        <w:t xml:space="preserve"> 15.</w:t>
      </w:r>
      <w:r>
        <w:rPr>
          <w:rFonts w:cs="Arial" w:ascii="Arial" w:hAnsi="Arial"/>
          <w:sz w:val="22"/>
          <w:szCs w:val="22"/>
          <w:lang w:val="ru-RU"/>
        </w:rPr>
        <w:t xml:space="preserve"> јула  2019. 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чин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авања </w:t>
      </w:r>
      <w:r>
        <w:rPr>
          <w:rFonts w:cs="Arial" w:ascii="Arial" w:hAnsi="Arial"/>
          <w:b/>
          <w:sz w:val="22"/>
          <w:szCs w:val="22"/>
          <w:lang w:val="sr-RS"/>
        </w:rPr>
        <w:t>исплате разлике зараде – накнаде штете запосленима у предшколским установама чији је оснивач град Крагујевац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 се предл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дшколске установе “Нада Наумовић” Крагујевац садржан у Захтеву број: 01 – 4053 од 09. јула 2019. године и Предшколске установе “Ђурђевдан” Крагујевац садржан у Захтеву број: 01 – 4188 од 09. јула 2019. годин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 циљу предупређења нових утужења града Крагујевца и предшколских установа чији је оснивач град Крагујевац, односно спречавању настанка штете у већем обиму по буџет града Крагујевца: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влашћује се Градско правобранилаштво да у предметима пред правосудним органима, у којима је тужбеним захтевом за исплату разлике зараде – накнаду штете запосленима у предшколским установама чији је оснивач град Крагујевац, обухваћен град Крагујевац, предузме све неопходне радње и активности везане за окончање, односно обуставу судских поступака и стварање услова да се изврши исплата по пресудама које су донете (са досуђеним износима укључујући и све трошкове), односно по тужбеним захтевима укључујући и трошкове (у случајевима да је поднета тужба, односно да је поступак по тужбеном захтеву покренут, али није окончан),</w:t>
      </w:r>
    </w:p>
    <w:p>
      <w:pPr>
        <w:pStyle w:val="Default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даје се сагласност предшколским установама чији је оснивач град Крагујевац, да у складу са алинејом 1. овог поглавља, дају овлашћење Градском правобранилаштву за поступање по тужбеним захтевима – пресудама, по којима су тужбеним захтевом - пресудом обухваћене предшколске установе чији је оснивач град Крагујевац,</w:t>
      </w:r>
    </w:p>
    <w:p>
      <w:pPr>
        <w:pStyle w:val="Default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поручује се предшколским установама чији је оснивач град Крагујевац, да са запосленима који нису поднели тужбе пред надлежним судом, односно који поднесу захтев за исплату разлике у заради, закључе споразуме о исплати разлике у заради (незастарело потраживање) са припадајућом каматом до момента исплате. Предшколске установе чији је оснивач Град су у обавези да нацрт споразума доставе на претходно мишљење Градском правобранилаштву.</w:t>
      </w:r>
    </w:p>
    <w:p>
      <w:pPr>
        <w:pStyle w:val="Default"/>
        <w:tabs>
          <w:tab w:val="clear" w:pos="720"/>
          <w:tab w:val="left" w:pos="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бавезују се предшколске установе чији је оснивач град Крагујевац, да благовремено достављају Градској управи за ванпривредне делатности захтеве за исплату средстава по основу предмета - споразума обухваћених овим закључком. Уз захтев за исплату средстава обавезно се доставља: фотокопија документа - ата (поравнање, пресуда, споразум и сл.) који је основ за исплату, документ потписан од стране шефа рачуноводства који садржи укупна средства за исплату запосленог обухваћеног захтевом, односно који садржи обрачун разлике у заради и припадајућу камату за сваког запосленог обухваћеног захтевом за исплату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Службеном листу града Крагујевца“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 р а з л о ж е њ е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начину </w:t>
      </w:r>
      <w:r>
        <w:rPr>
          <w:rFonts w:cs="Arial" w:ascii="Arial" w:hAnsi="Arial"/>
          <w:sz w:val="22"/>
          <w:szCs w:val="22"/>
          <w:lang w:val="ru-RU"/>
        </w:rPr>
        <w:t xml:space="preserve">решавања </w:t>
      </w:r>
      <w:r>
        <w:rPr>
          <w:rFonts w:cs="Arial" w:ascii="Arial" w:hAnsi="Arial"/>
          <w:sz w:val="22"/>
          <w:szCs w:val="22"/>
          <w:lang w:val="sr-RS"/>
        </w:rPr>
        <w:t xml:space="preserve">исплате разлике зараде – накнаде штете запосленима у предшколским установама чији је оснивач град Крагујевац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59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. 25/15-пречишћен текст и 12/19) и члана 49. став 3. Пословника о раду Градског већа (''Службени лист града Крагујевца'', број 17/19) којима је уређено да Градско веће  врши и друге послове у складу са законом, Статутом, одлукама Скупштине града и другим актима, као и да 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неопходност утврђивања начина решавања питања које се односи на </w:t>
      </w:r>
      <w:r>
        <w:rPr>
          <w:rFonts w:cs="Arial" w:ascii="Arial" w:hAnsi="Arial"/>
          <w:sz w:val="22"/>
          <w:szCs w:val="22"/>
          <w:lang w:val="sr-RS"/>
        </w:rPr>
        <w:t xml:space="preserve">исплату разлике зараде – накнаде штете запосленима у предшколским установама чији је оснивач град Крагујевац, с обзиром на то да су и Предшколска установа ''Нада Наумовић'' Крагујевац и Предшколска установа ''Ђурђевдан'' Крагујевац, добиле правоснажне пресуде по тужбама њихових запослених, којима су у обавези да као дужници (саме или солидарно са Градом) изврше исплату разлике у заради – накнаде штете својим запосленима, укључујући и камате и трошкове спроведеног поступка, а да су у току поступци по тужбама још 97 запослених ПУ ''Нада Наумовић'' и 47 запослених ПУ ''Ђурђевдан'', као и да 160 запослених ПУ ''Нада Наумовић'' и 175 запослених ПУ ''Ђурђевдан'' још увек није поднело тужбе, али да постоји оправдана бојазан да ће то учинити након правоснажних пресуда Апелационог суда у Крагујевцу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вим закључком се прихвата Захтев предшколских установа чији је оснивач град Крагујевац за давање сагласности за начин решавања наведеног питања, односно за давање сагласности да се у циљу</w:t>
      </w:r>
      <w:r>
        <w:rPr>
          <w:rFonts w:cs="Arial" w:ascii="Arial" w:hAnsi="Arial"/>
          <w:sz w:val="22"/>
          <w:szCs w:val="22"/>
          <w:lang w:val="ru-RU"/>
        </w:rPr>
        <w:t xml:space="preserve"> предупређења нових утужења града Крагујевца и предшколских установа чији је оснивач град Крагујевац и спречавању настанка штете у већем обиму по буџет града Крагујевц, овласти Градско правобранилаштво, да предузме све неопходне радње и активности везане за окончање, односн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обуставу судских поступака и стварање услова да се изврши исплата по пресудама које су донете (са досуђеним износима укључујући и све трошкове), односно по тужбеним захтевима укључујући и трошкове (у случајевима да је поднета тужба, односно да је поступак по тужбеном захтеву покренут, али није окончан). Наведено би подразумевало да Градско правобранилаштво у име Града, као и предшколских установа, у зависности од фазе у којој је судски поступак, предузме активности као нпр. закључи поравнање ако је судки поступак у току; призна тужбени захтев уколико је поднета тужба (у случају када рочиште није заказано или на првом рочишту призна тужбени захтев); не поднесе жалбу на првостепену пресуду или повуче жалбу уколико је поднета и сл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препоручено је предшколским установама чији је оснивач град Крагујевац, да са запосленима који нису поднели тужбе пред надлежним судом, односно који поднесу захтев за исплату разлике у заради закључе споразуме о исплати разлике у заради (незастарело потраживање) са припадајућом каматом до момента исплате. Такође, утврђено је да пре потписивања споразума са запосленима, предшколске установе припреме и доставе Градском правобранилаштву на претходно мишљење нацрт споразума, који би потписивали са запосленима који им се обрате захтевом за исплату разлике у заради са припадајућом каматом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им закључком је утврђена и обавезна документација коју би предшколске установе достављале Градској управи за ванпривредне делатности, уз захтев за исплату средстава, с обзиром на то да су средства за рад и функционисање предшколских установа чији је оснивач град Крагујевац, планирана Одлуком о буџету града Крагујевца, на позицијама Градске управе за ванпривредне делатности.</w:t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Е Д С Е Д Н И К,</w:t>
      </w:r>
    </w:p>
    <w:p>
      <w:pPr>
        <w:pStyle w:val="Default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22:00Z</dcterms:created>
  <dc:creator>Prosveta03</dc:creator>
  <dc:description/>
  <cp:keywords/>
  <dc:language>en-US</dc:language>
  <cp:lastModifiedBy>hhhggrreeww</cp:lastModifiedBy>
  <cp:lastPrinted>2019-07-10T08:41:00Z</cp:lastPrinted>
  <dcterms:modified xsi:type="dcterms:W3CDTF">2019-07-15T11:28:00Z</dcterms:modified>
  <cp:revision>44</cp:revision>
  <dc:subject/>
  <dc:title>Република Србија</dc:title>
</cp:coreProperties>
</file>